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2016 Nobel Literature Prize Winner!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2016 Nobel Physics Prize Winner!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2017 Wolf Physics Prize Winner!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Hu Zheng!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Need Money!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Because Money Stolen By China Government</w:t>
      </w:r>
      <w:r>
        <w:br w:type="page"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辟支佛</w:t>
      </w:r>
      <w:r>
        <w:rPr>
          <w:b/>
          <w:sz w:val="72"/>
          <w:szCs w:val="72"/>
        </w:rPr>
        <w:t>-</w:t>
      </w:r>
      <w:r>
        <w:rPr>
          <w:b/>
          <w:sz w:val="72"/>
          <w:szCs w:val="72"/>
        </w:rPr>
        <w:t>胡正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乞讨。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02:00Z</dcterms:created>
  <dc:creator>Love</dc:creator>
  <dc:description/>
  <cp:keywords/>
  <dc:language>en-US</dc:language>
  <cp:lastModifiedBy>微软用户</cp:lastModifiedBy>
  <dcterms:modified xsi:type="dcterms:W3CDTF">2017-06-26T11:50:00Z</dcterms:modified>
  <cp:revision>3</cp:revision>
  <dc:subject/>
  <dc:title>Nobel Prize Winner</dc:title>
</cp:coreProperties>
</file>